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</w:t>
      </w:r>
      <w:r>
        <w:rPr>
          <w:rFonts w:cs="Arial" w:ascii="Arial" w:hAnsi="Arial"/>
          <w:b/>
          <w:sz w:val="22"/>
          <w:szCs w:val="22"/>
          <w:lang w:val="sr-RS"/>
        </w:rPr>
        <w:t>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51-36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sz w:val="22"/>
          <w:szCs w:val="22"/>
        </w:rPr>
        <w:t xml:space="preserve"> 2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 2021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Latn-RS"/>
        </w:rPr>
        <w:t xml:space="preserve"> јула </w:t>
      </w:r>
      <w:r>
        <w:rPr>
          <w:rFonts w:cs="Arial" w:ascii="Arial" w:hAnsi="Arial"/>
          <w:sz w:val="22"/>
          <w:szCs w:val="22"/>
          <w:lang w:val="sr-RS"/>
        </w:rPr>
        <w:t xml:space="preserve">2021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 Споразу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реализацији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јекта изградње и опремања нове зграде Филолошко-уметничког факултета Универзитета у Крагујевцу  (ФИЛУМ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Споразума о реализацији Пројекта изградње и опремања нове зграде Филолошко-уметничког факултета Универзитета у Крагујевцу  (ФИЛУМ), између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Министар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росвете, науке и технолошког разво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поразум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отписаће Никола Дашић,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лог за доношење овог закључка је давање сагласности на закључивање Споразума о реализацији Пројекта изградње и опремања нове зграде Филолошко-уметничког факултета Универзитета у Крагујевцу  (ФИЛУМ), између града Крагујевца и Министарства просвете, науке и технолошког разво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227/21 од 1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07.2021. године  да предложени нацрт Споразума испуњава  услове за закључивање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Gadrsko </cp:lastModifiedBy>
  <cp:lastPrinted>2021-07-22T07:54:00Z</cp:lastPrinted>
  <dcterms:modified xsi:type="dcterms:W3CDTF">2021-08-10T12:56:00Z</dcterms:modified>
  <cp:revision>26</cp:revision>
  <dc:subject/>
  <dc:title>ГРАД КРАГУЈЕВАЦ</dc:title>
</cp:coreProperties>
</file>